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749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6038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324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435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521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434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6382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592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5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94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250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041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355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939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149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212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31519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