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402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594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299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136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838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611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849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559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8605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33341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013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7849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71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80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4724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