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608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8100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205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9851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4535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430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8711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7666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70321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6440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053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7899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880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