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2270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0746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4758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109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996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21501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0079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7190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548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566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544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392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554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899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471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370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2338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