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655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7039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749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0464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81917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1267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678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665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5823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9292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921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1374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522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3503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9214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