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084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5513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47727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41233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0294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5890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31532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7908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0249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6797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46807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655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97761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