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6102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6033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1826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191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880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9330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088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577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886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1499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73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993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144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224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0939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306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977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