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875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7784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9181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977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5326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318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318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803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789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59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878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7268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229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379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553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