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43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194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498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978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82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12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88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87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131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22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3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3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59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