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641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44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69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073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65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223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13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18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43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46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3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226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621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819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463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532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787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