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333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13940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31644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09799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501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91925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7698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7420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9167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2849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23819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8192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05138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50555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65599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