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749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729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406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444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975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439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218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656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121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442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011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196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451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