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311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90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74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28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243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29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88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86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28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642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6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01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42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4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3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5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13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