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284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040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34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705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726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65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424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18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358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435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218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457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414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752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86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