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477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421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9885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811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544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3094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428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78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912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516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263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14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444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