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60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785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106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177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170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123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817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670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856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132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231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034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8158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972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702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210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764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