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047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14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9722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065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047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799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267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506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0980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760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633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234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254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5252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22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