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28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773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517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855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694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81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735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133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300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099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647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59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453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