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322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3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295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554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287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243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14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296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63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39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59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6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7982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551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6924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250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6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