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260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7404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108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201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700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424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283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514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98308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399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814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902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45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335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193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