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755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806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930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409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468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718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547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165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473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291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451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188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922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