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55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49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41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81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28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19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947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57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18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613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74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53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64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951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72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201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90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