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369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416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597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362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743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912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955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069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487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443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881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369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492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184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314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