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400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2535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3392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971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951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430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4425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852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480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6828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161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532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880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