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189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24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882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36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2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37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59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7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90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09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73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598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81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470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89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