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841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585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272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17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187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767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33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021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987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965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123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189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567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54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832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