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7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56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71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18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3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87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26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54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57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4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4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21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