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314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112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896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777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138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22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659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521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5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432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491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99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12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057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13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65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677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