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962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911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668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3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95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106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903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041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222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169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303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056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314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229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526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