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50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53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06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39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680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611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502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89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33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306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126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066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386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