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731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169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234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369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434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630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8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323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854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741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561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216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918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40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138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655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451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