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770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807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51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564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93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672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982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648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903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01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48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7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608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489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491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