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8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9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64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7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013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51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2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9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82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69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8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39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668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