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443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327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083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024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538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686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599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116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179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534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608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596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664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416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054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533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583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