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72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83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8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57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095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83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317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724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42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344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889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178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744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67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630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