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5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42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39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581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9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2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63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34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88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93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93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78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194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