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3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26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86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621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27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25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1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179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445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82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61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0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06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30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37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71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52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