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997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58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606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80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884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376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985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82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847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789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273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493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453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102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602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