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119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295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055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978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274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039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903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368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929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710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589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47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063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