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312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061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228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428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64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695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475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20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898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430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785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365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543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403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06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562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03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