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956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470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153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524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412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529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606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653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54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195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123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100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908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044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352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