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629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6467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1240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601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2953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928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832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6607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1401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183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332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262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8988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