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46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600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04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516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200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47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56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203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695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776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9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20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470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16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60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385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29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