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2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4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93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09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163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078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2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0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27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638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7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9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32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926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272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