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907173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9146047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