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2950934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4252715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5063963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990010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9532400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172001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5049335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7535754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8021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8796658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8553251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3973083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459383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