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4367234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39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4555428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7403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402852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3646724"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570253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2028222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0164016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1152133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083101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97946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899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2948334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402222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1198908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2104144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