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28560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1639338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4955733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2176173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6410081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08751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97260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91551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1738323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1722315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0483534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39733779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851995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129323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02865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