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3794965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84136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