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4228573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23986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2644079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086958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53713413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33597164"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2395299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242503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575261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59127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300974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9890989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404939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